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>__</w:t>
      </w:r>
      <w:r>
        <w:rPr>
          <w:sz w:val="24"/>
          <w:szCs w:val="24"/>
        </w:rPr>
        <w:t>от 28.05.2018  № 159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19 июня 2018 года в 15 часов 00 минут (время московское) проводит аукцион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 аукциона 19 июня 2018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на расчетный счет организатор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9 июня 2018 г. в       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8 июн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мая 2018 года с 10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8 июня 2018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8 июня 2018 года с 15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9 июня 2018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9 июн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Логинова (ориентир – площадка на верхней набереж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:005429190 общей площадью 10,0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мобильной торговли из специализированных или специально оборудованных транспортных средств под торговлю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рок действия договоров – 11 мес. с момента его подпис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9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месячная арендная плата за муниципальное имущество, руб. без учет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, руб. без учета Н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, руб. без учета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001:005429190 общей площадью 10,0 кв.м (согласно приложению №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6,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61</w:t>
            </w:r>
          </w:p>
        </w:tc>
      </w:tr>
    </w:tbl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45757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Главы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разования "Город Архангельск"  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вития и финанса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 Д.В. Шапош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авового департамент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"Город Архангельск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Н.А. Клим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 департам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имуществ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"Город Архангельск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М.Ю. Икон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сторина Мария Сергеевна</w:t>
      </w:r>
    </w:p>
    <w:p>
      <w:pPr>
        <w:pStyle w:val="Normal"/>
        <w:rPr>
          <w:sz w:val="24"/>
        </w:rPr>
      </w:pPr>
      <w:r>
        <w:rPr>
          <w:sz w:val="24"/>
        </w:rPr>
        <w:t>8(8182)607-2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Иконникову М.Ю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8-03-07T11:32:00Z</cp:lastPrinted>
  <dcterms:modified xsi:type="dcterms:W3CDTF">2018-05-28T12:46:00Z</dcterms:modified>
  <cp:revision>41</cp:revision>
  <dc:subject/>
  <dc:title>                                                                                     </dc:title>
</cp:coreProperties>
</file>